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right="-468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40" w:right="-468" w:hanging="0"/>
        <w:rPr/>
      </w:pPr>
      <w:r>
        <w:rPr/>
        <w:t>INTRODUCTION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/>
      </w:pPr>
      <w:r>
        <w:rPr/>
        <w:tab/>
        <w:tab/>
      </w:r>
      <w:r>
        <w:rPr>
          <w:lang w:val="en-US"/>
        </w:rPr>
        <w:t>Romantic and Romanticism – these terms are hard to define, besides they have in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act been given quite different meanings by  people at different times. American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Romanticism  blossomed out in the thirties of the nineteenth century and seems to be a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quite opposite trend to the literature of the previous century. Romanticism can be treated as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the other side -  the hidden and suppressed side, the formerly unfashionable and frowned-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upon side - bursting out, breaking through (Priestley, Spear 373). This breakthrough came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sooner than it might have otherwise, owing to the  extraordinary influence of one eighteenth-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century man of genius, Jean-Jacques Rousseau, who  denounced with passionate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eloquence everything the eighteenth century believed in and  hurried up both the French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right="-468" w:hanging="0"/>
        <w:rPr>
          <w:lang w:val="en-US"/>
        </w:rPr>
      </w:pPr>
      <w:r>
        <w:rPr>
          <w:lang w:val="en-US"/>
        </w:rPr>
        <w:t xml:space="preserve">Revolution and the whole Romantic movement.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ab/>
        <w:tab/>
        <w:t>The characteristic feature of Romanticism is the revolt against existing reality. The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rationalism, empiricism and classicism are rejected by romantics who treat them as an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insufficient way of cognition and description of the world. According to romantics, the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feeling and the faith are the best ways of cognition because thanks to them romantics are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able to probe into the mystery of  man and his inner world. Romanticism is based on the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spiritual philosophy which treats the world as a whole, but it is a whole of “seen” and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unseen”, the spirit and the matter. The world is believed to be the contradictory unity so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such words as spirit and matter, good and evil, feeling and intellect, the inner and the outer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world and so on are frequently used by romantics. In place of reasonable cognition of the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Enlightenment, the intuition, imagination, feelings, dreams, visions acquire an ever growing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credibility in literature (Sawrymowicz, Makowski, Libera 62 – 63).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ab/>
        <w:tab/>
        <w:t xml:space="preserve">The central position in literature is occupied by an individual. Rejecting  the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Enlightenment ideas of the individual as a part of society, the romantics start to consider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him as an autonomous whole and  develop the cult of the individual understood as an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outstanding and unique person. Sometimes this man wants society, at other times, he prefers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solitude, enjoying in turn both the city and the countryside, sometimes cooperating with the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society, some other time defying it  as a lonely rebel, for instance Byron’s dark hero. He does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not believe that everything is a mystery, but he also refuses to believe that nothing is a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mystery. 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ab/>
        <w:tab/>
        <w:t>The Romantic poet is often interested in the past and gives his poems a remote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ackground – in time and place. What he, however, really wants to explore and express is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his own inner world of dream and desire, of mysterious hopes and fears. In order to separate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this inner world from the ordinary outer world, to make it all different, he uses a kind of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dreamland of imagination. However, his poems are not really about the extraordinary past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but are concerned with his own inner selves.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ab/>
        <w:tab/>
        <w:t xml:space="preserve">Concentrating on  the individual, Romanticism develops interest in human psyche.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Thanks to Romanticism the knowledge of human consciousness and the subconscious is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developed and interest in human mental states starts growing. This is the literary epoch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which shows not only “inner” human being but also the “subconscious” human being and his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inner thoughts  are regarded as often more important than his deeds  in the outer world. In the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writing of this age, there are many heroes for whom the principal aspects of their being are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>feelings, morality and the spiritual part of life.</w:t>
      </w:r>
    </w:p>
    <w:p>
      <w:pPr>
        <w:pStyle w:val="Normal"/>
        <w:tabs>
          <w:tab w:val="clear" w:pos="708"/>
          <w:tab w:val="left" w:pos="540" w:leader="none"/>
        </w:tabs>
        <w:ind w:left="1416" w:right="-46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A lot of  such characters  we can find among Nathaniel Hawthorne’s literary </w:t>
      </w:r>
    </w:p>
    <w:p>
      <w:pPr>
        <w:pStyle w:val="Normal"/>
        <w:tabs>
          <w:tab w:val="clear" w:pos="708"/>
          <w:tab w:val="left" w:pos="540" w:leader="none"/>
        </w:tabs>
        <w:ind w:left="1416" w:right="-468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rPr/>
      </w:pPr>
      <w:r>
        <w:rPr/>
        <w:t xml:space="preserve">        </w:t>
      </w:r>
      <w:r>
        <w:rPr/>
        <w:t xml:space="preserve">creations. </w:t>
      </w:r>
      <w:r>
        <w:rPr>
          <w:lang w:val="en-US"/>
        </w:rPr>
        <w:t xml:space="preserve">Hester Prynne, for instance, is a woman who committed a sin of adultery 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 xml:space="preserve">in the past and at present she suffers social and self-inflicted punishment. She is isolated from </w:t>
      </w:r>
    </w:p>
    <w:p>
      <w:pPr>
        <w:pStyle w:val="Normal"/>
        <w:tabs>
          <w:tab w:val="clear" w:pos="708"/>
          <w:tab w:val="left" w:pos="540" w:leader="none"/>
        </w:tabs>
        <w:ind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the  Boston  society and lives within her thoughts in her inner world. For the next hero,  the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Reverend Hooper, his inner conviction that donning a  black veil is a rightful decision  is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more important than his parishioners’ reaction and pleas. Goodman Brown, a young  man,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obsessed with a vision of evil, sees no place for good and happiness in his inner world and as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a result  his outer world  also becomes dark and hopeless. However,  Hawthorne’s concept of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tragedy and his concept of good and evil, which drove him to take the tragic view of life,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were not only the products of Romanticism – to understand them we must also take into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account Hawthorne’s quite unique background and his relation to American and Puritan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tradition (Matthiessen 337). 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ind w:left="540" w:right="-4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ind w:left="540" w:right="-468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right="-468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ind w:right="-468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540" w:leader="none"/>
      </w:tabs>
      <w:ind w:left="540" w:right="-46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23:02:00Z</dcterms:created>
  <dc:creator>Mirka</dc:creator>
  <dc:description/>
  <dc:language>en-US</dc:language>
  <cp:lastModifiedBy>Mirka</cp:lastModifiedBy>
  <cp:lastPrinted>2002-07-06T01:00:00Z</cp:lastPrinted>
  <dcterms:modified xsi:type="dcterms:W3CDTF">2002-07-21T13:22:00Z</dcterms:modified>
  <cp:revision>7</cp:revision>
  <dc:subject/>
  <dc:title>INTRODUCTION</dc:title>
</cp:coreProperties>
</file>